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la red de alcantarillado por el método cracking, en las colonias de las rosas y el campestre, en el municipio de Gómez Palacio, Dgo., mediante la construcción consistente en trabajos de reposición de la red de alcantarillado "método cracking";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426" w:hanging="426"/>
        <w:jc w:val="both"/>
        <w:rPr>
          <w:rFonts w:ascii="Arial" w:hAnsi="Arial" w:cs="Arial"/>
          <w:b/>
          <w:b/>
        </w:rPr>
      </w:pPr>
      <w:r>
        <w:rPr>
          <w:rFonts w:cs="Arial" w:ascii="Arial" w:hAnsi="Arial"/>
          <w:b/>
        </w:rPr>
        <w:t>II.-  RENOVACIÓN DE TUBERÍAS DE ALCANTARILLADO MEDIANTE SISTEMA DE FRAGMENTACIÓN NEUMÁTICA O CRACKING”</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racking  es  la  técnica  de  renovar  tuberías  in  situ  o  sin  zanja,  cuando  la  tubería madre o anfitriona está dañada y se quiere evitar grandes movimientos de tierra, minimizando la ruptura de hormigón, asfalto o algún material granular a lo largo del tendido, aumentando el diámetro de la tubería existente y  conservando  su pendiente. La utilización de esta tecnología permite ejecutar obras en zonas urbanas densamente pobladas, por ende, con un gran tránsito vehicular en donde el impacto ambiental al hacerlo mediante esta tecnología, se reduce al mínim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ISTEMAS DE TUNELEOS. Tuneleos es un moderno y eficaz sistema donde los tiempos de obra y los costos se reducen notablemente ya, que se evita todo tipo de zanja o cielo abierto y rotura del material de superficie. Otros de los beneficios de trabajar con este sistema, es que se maniobra en lugares reducidos ocupando muy poca superficie operativ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El sistema Cracking permite renovar por ejemplo una cuadra más o menos 120 mts., lineales de tubería en mal estado y ya colapsada por una nueva tubería de HDPE en 12 horas, manteniendo el tránsito vehicular y peatonal sin mayores alteraciones, evitando daños a otros servicios, como agua potable, gas, telecomunicaciones, etc. En consecuencia, este sistema permite hacer una renovación de tubería de alcantarillado de cualquier material dañado como por ejemplo cerámica, cemento comprimido, fierro fundido, etc. de una longitud aproximada 120 metros, con un diámetro de 200 mm. Con cámara intermedia y 12 uniones domiciliarias a reconectar, en un turno de 8 horas, con un procedimiento que consta de los siguientes pas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numPr>
          <w:ilvl w:val="0"/>
          <w:numId w:val="4"/>
        </w:numPr>
        <w:tabs>
          <w:tab w:val="clear" w:pos="709"/>
          <w:tab w:val="left" w:pos="-720" w:leader="none"/>
        </w:tabs>
        <w:overflowPunct w:val="false"/>
        <w:autoSpaceDE w:val="false"/>
        <w:jc w:val="both"/>
        <w:rPr>
          <w:rFonts w:ascii="Arial" w:hAnsi="Arial" w:cs="Arial"/>
        </w:rPr>
      </w:pPr>
      <w:r>
        <w:rPr>
          <w:rFonts w:cs="Arial" w:ascii="Arial" w:hAnsi="Arial"/>
        </w:rPr>
        <w:t>Limpieza y desobstrucción de las cámaras de la tubería anfitriona o existente</w:t>
      </w:r>
    </w:p>
    <w:p>
      <w:pPr>
        <w:pStyle w:val="Normal"/>
        <w:numPr>
          <w:ilvl w:val="0"/>
          <w:numId w:val="4"/>
        </w:numPr>
        <w:tabs>
          <w:tab w:val="clear" w:pos="709"/>
          <w:tab w:val="left" w:pos="-720" w:leader="none"/>
        </w:tabs>
        <w:overflowPunct w:val="false"/>
        <w:autoSpaceDE w:val="false"/>
        <w:jc w:val="both"/>
        <w:rPr>
          <w:rFonts w:ascii="Arial" w:hAnsi="Arial" w:cs="Arial"/>
        </w:rPr>
      </w:pPr>
      <w:r>
        <w:rPr>
          <w:rFonts w:cs="Arial" w:ascii="Arial" w:hAnsi="Arial"/>
        </w:rPr>
        <w:t xml:space="preserve">Ubicación de maquinaria en terreno.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3-Sondaje y descubrimientos de U.D.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4-Termofusión de tubería de HDPE de 200mm.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5-Preparación de mangueras y equipo Cracking.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6-Preparación ventanas o zanjas de ataque, se requiere un mínimo de 4 veces la profundidad del colector existente para dar una buena curvatura al tubo que se desea instalar.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7-Instalación del equipo Cracking, comenzando la renovación del colector existente, el tiempo de duración dependerá del terreno y su profundidad.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8-Reconexión de U.D., tapado, compactado, hormigonado o asfaltado según corresponda.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9-Construcción o renovación de cámaras según se especifique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DESCRIPCIÓN GENERAL DEL SISTEMA CRACKING.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Entramos directamente al planteo de esta tecnología, cuya operación se realiza según el servicio a sustituir teniendo en cuenta las siguientes consideraciones: •Diámetro de la tubería anfitriona o instalada.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w:t>
      </w:r>
      <w:r>
        <w:rPr>
          <w:rFonts w:cs="Arial" w:ascii="Arial" w:hAnsi="Arial"/>
        </w:rPr>
        <w:t xml:space="preserve">Diámetro de la tubería a instalar de HDPE.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w:t>
      </w:r>
      <w:r>
        <w:rPr>
          <w:rFonts w:cs="Arial" w:ascii="Arial" w:hAnsi="Arial"/>
        </w:rPr>
        <w:t xml:space="preserve">Profundidad del servicio instalado.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w:t>
      </w:r>
      <w:r>
        <w:rPr>
          <w:rFonts w:cs="Arial" w:ascii="Arial" w:hAnsi="Arial"/>
        </w:rPr>
        <w:t xml:space="preserve">Tipo y características de suelo (arcillas, arenas, grava de diferentes granulometrías y concentración).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l sistema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garantizar la calidad de los materiales que se utilicen en la obra, de acuerdo con lo señalado en las normas oficiales mexican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spacing w:lineRule="atLeast" w:line="26"/>
        <w:jc w:val="center"/>
        <w:rPr/>
      </w:pPr>
      <w:r>
        <w:rPr>
          <w:rFonts w:cs="Arial"/>
          <w:b/>
          <w:sz w:val="18"/>
        </w:rPr>
        <w:t>E. P. 1.-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2.-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 xml:space="preserve">E. P. 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415" r="7743" b="3474"/>
                    <a:stretch>
                      <a:fillRect/>
                    </a:stretch>
                  </pic:blipFill>
                  <pic:spPr bwMode="auto">
                    <a:xfrm>
                      <a:off x="0" y="0"/>
                      <a:ext cx="5795010" cy="8164830"/>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134" w:hanging="993"/>
      <w:jc w:val="both"/>
      <w:rPr/>
    </w:pPr>
    <w:r>
      <w:rPr>
        <w:sz w:val="14"/>
        <w:szCs w:val="14"/>
      </w:rPr>
      <w:t>OBRA</w:t>
    </w:r>
    <w:r>
      <w:rPr>
        <w:rFonts w:cs="Arial" w:ascii="Arial" w:hAnsi="Arial"/>
        <w:color w:val="000000"/>
        <w:sz w:val="14"/>
        <w:szCs w:val="14"/>
      </w:rPr>
      <w:t xml:space="preserve">: </w:t>
      <w:tab/>
      <w:t>REHABILITACIÓN DE LA RED DE ALCANTARILLADO POR EL MÉTODO CRACKING, EN LAS COLONIAS DE LAS ROSAS Y EL CAMPESTRE,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5"/>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9:16:00Z</dcterms:created>
  <dc:creator>HOME</dc:creator>
  <dc:description/>
  <cp:keywords/>
  <dc:language>en-US</dc:language>
  <cp:lastModifiedBy>304-004879</cp:lastModifiedBy>
  <cp:lastPrinted>2021-06-30T14:39:00Z</cp:lastPrinted>
  <dcterms:modified xsi:type="dcterms:W3CDTF">2021-06-30T19:57:00Z</dcterms:modified>
  <cp:revision>4</cp:revision>
  <dc:subject/>
  <dc:title>ESPECIFICACIONES  TÉCNICAS</dc:title>
</cp:coreProperties>
</file>